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225</wp:posOffset>
                </wp:positionH>
                <wp:positionV relativeFrom="paragraph">
                  <wp:posOffset>744855</wp:posOffset>
                </wp:positionV>
                <wp:extent cx="2038350" cy="1266825"/>
                <wp:effectExtent l="31750" t="33020" r="128905" b="79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266840"/>
                        </a:xfrm>
                        <a:prstGeom prst="foldedCorner">
                          <a:avLst>
                            <a:gd name="adj" fmla="val 1308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1.75pt;margin-top:58.65pt;width:160.45pt;height:99.7pt;mso-wrap-style:none;v-text-anchor:middle" type="_x0000_t65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225</wp:posOffset>
                </wp:positionH>
                <wp:positionV relativeFrom="paragraph">
                  <wp:posOffset>3145155</wp:posOffset>
                </wp:positionV>
                <wp:extent cx="2038350" cy="1266825"/>
                <wp:effectExtent l="31750" t="33020" r="128905" b="793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266840"/>
                        </a:xfrm>
                        <a:prstGeom prst="foldedCorner">
                          <a:avLst>
                            <a:gd name="adj" fmla="val 1308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75pt;margin-top:247.65pt;width:160.45pt;height:99.7pt;mso-wrap-style:none;v-text-anchor:middle" type="_x0000_t65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640080</wp:posOffset>
                </wp:positionV>
                <wp:extent cx="2038350" cy="1266825"/>
                <wp:effectExtent l="31750" t="33020" r="128905" b="793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266840"/>
                        </a:xfrm>
                        <a:prstGeom prst="foldedCorner">
                          <a:avLst>
                            <a:gd name="adj" fmla="val 1308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50.4pt;width:160.45pt;height:99.7pt;mso-wrap-style:none;v-text-anchor:middle" type="_x0000_t65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7075</wp:posOffset>
                </wp:positionH>
                <wp:positionV relativeFrom="paragraph">
                  <wp:posOffset>3145155</wp:posOffset>
                </wp:positionV>
                <wp:extent cx="2038350" cy="1266825"/>
                <wp:effectExtent l="31750" t="33020" r="128905" b="793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266840"/>
                        </a:xfrm>
                        <a:prstGeom prst="foldedCorner">
                          <a:avLst>
                            <a:gd name="adj" fmla="val 1308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25pt;margin-top:247.65pt;width:160.45pt;height:99.7pt;mso-wrap-style:none;v-text-anchor:middle" type="_x0000_t65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0670</wp:posOffset>
                </wp:positionH>
                <wp:positionV relativeFrom="paragraph">
                  <wp:posOffset>740410</wp:posOffset>
                </wp:positionV>
                <wp:extent cx="2047240" cy="12757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alyse- Analyse the client’s needs and the problems they face and what causes those problems to arrive at the best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100.45pt;mso-wrap-distance-left:9.05pt;mso-wrap-distance-right:9.05pt;mso-wrap-distance-top:0pt;mso-wrap-distance-bottom:0pt;margin-top:58.3pt;mso-position-vertical-relative:text;margin-left:-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alyse- Analyse the client’s needs and the problems they face and what causes those problems to arrive at the best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635635</wp:posOffset>
                </wp:positionV>
                <wp:extent cx="2047240" cy="12757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esign- Design an appropriate solution according to the client’s needs and preferences that addresses the stated problem and provides all required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100.45pt;mso-wrap-distance-left:9.05pt;mso-wrap-distance-right:9.05pt;mso-wrap-distance-top:0pt;mso-wrap-distance-bottom:0pt;margin-top:50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esign- Design an appropriate solution according to the client’s needs and preferences that addresses the stated problem and provides all required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0670</wp:posOffset>
                </wp:positionH>
                <wp:positionV relativeFrom="paragraph">
                  <wp:posOffset>3140710</wp:posOffset>
                </wp:positionV>
                <wp:extent cx="2047240" cy="12757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evelop- The design of the solution is followed accurately and carefully to avoid any input errors that will lead to output err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100.45pt;mso-wrap-distance-left:9.05pt;mso-wrap-distance-right:9.05pt;mso-wrap-distance-top:0pt;mso-wrap-distance-bottom:0pt;margin-top:247.3pt;mso-position-vertical-relative:text;margin-left:-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evelop- The design of the solution is followed accurately and carefully to avoid any input errors that will lead to output err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2630</wp:posOffset>
                </wp:positionH>
                <wp:positionV relativeFrom="paragraph">
                  <wp:posOffset>3140710</wp:posOffset>
                </wp:positionV>
                <wp:extent cx="2047240" cy="12757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Testing- Appropriate test data is chosen to test that all functions of the solution work effectively and have no errors.  Any identified errors need to be rectified and tested again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100.45pt;mso-wrap-distance-left:9.05pt;mso-wrap-distance-right:9.05pt;mso-wrap-distance-top:0pt;mso-wrap-distance-bottom:0pt;margin-top:247.3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Testing- Appropriate test data is chosen to test that all functions of the solution work effectively and have no errors.  Any identified errors need to be rectified and tested again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5:03:00Z</dcterms:created>
  <dc:creator>Martin</dc:creator>
  <dc:description/>
  <dc:language>en-US</dc:language>
  <cp:lastModifiedBy>Martin</cp:lastModifiedBy>
  <dcterms:modified xsi:type="dcterms:W3CDTF">2009-08-13T05:06:00Z</dcterms:modified>
  <cp:revision>3</cp:revision>
  <dc:subject/>
  <dc:title/>
</cp:coreProperties>
</file>